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_» _____________________ 2023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организа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бразовательная школа-интернат для обучающихся с ограниченными возможностями здоровья г. Никольск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ая основная общеобразовательная программа для обучающихся с умственной отсталостью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воспитание обучающихс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2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 реализации образовательных програм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адаптированных основных общеобразовательных программ начального общего образования</w:t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 в возрасте от 7 до 12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адаптированных основных общеобразовательных программ основного общего образования</w:t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 в возрасте от 12 до 17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ровень усвоения обучающимися адаптирован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буче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ализации образовательных программ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25970</wp:posOffset>
                </wp:positionH>
                <wp:positionV relativeFrom="paragraph">
                  <wp:posOffset>14541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1.1pt;margin-top:11.4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адаптированных основных общеобразовательных программ начального общего образования</w:t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 в возрасте от 7 до 12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85965</wp:posOffset>
                </wp:positionH>
                <wp:positionV relativeFrom="paragraph">
                  <wp:posOffset>1562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7.95pt;margin-top:12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адаптированных основных общеобразовательных программ основного общего образования</w:t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 в возрасте от 12 до 17 лет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основного общего образования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основного общего образования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й организации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Л.Д.Мишене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9:51:00Z</dcterms:created>
  <dc:creator>User</dc:creator>
  <dc:description/>
  <cp:keywords/>
  <dc:language>en-US</dc:language>
  <cp:lastModifiedBy>user</cp:lastModifiedBy>
  <cp:lastPrinted>2022-10-14T15:06:00Z</cp:lastPrinted>
  <dcterms:modified xsi:type="dcterms:W3CDTF">2023-06-06T10:11:00Z</dcterms:modified>
  <cp:revision>4</cp:revision>
  <dc:subject/>
  <dc:title/>
</cp:coreProperties>
</file>